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.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____________________  /Безклюбенко І.С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атематичний аналіз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lang w:val="uk-UA"/>
              </w:rPr>
              <w:t>Шифр за ОПП: ОК4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Навчальний рік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І</w:t>
            </w:r>
            <w:r>
              <w:rPr>
                <w:lang w:val="uk-UA"/>
              </w:rPr>
              <w:t>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b/>
                <w:bCs/>
              </w:rPr>
              <w:t>123 «Комп`ютерна інженерія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 xml:space="preserve">І, 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Cs/>
                <w:lang w:val="ru-RU"/>
              </w:rPr>
            </w:pPr>
            <w:r>
              <w:rPr>
                <w:b/>
                <w:bCs/>
                <w:lang w:val="uk-UA"/>
              </w:rPr>
              <w:t>11)</w:t>
              <w:tab/>
              <w:tab/>
              <w:t>Викладач (розробник карти): доцент, к.т.н. Безклюбенко І.С.,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en-US"/>
                </w:rPr>
                <w:t>goncharenko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ta</w:t>
              </w:r>
              <w:r>
                <w:rPr>
                  <w:rStyle w:val="InternetLink"/>
                  <w:bCs/>
                  <w:lang w:val="uk-UA"/>
                </w:rPr>
                <w:t>@knuba.edu.ua</w:t>
              </w:r>
            </w:hyperlink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Пререквізити:</w:t>
            </w:r>
            <w:r>
              <w:rPr>
                <w:b/>
              </w:rPr>
              <w:t xml:space="preserve"> </w:t>
            </w:r>
            <w:r>
              <w:rPr>
                <w:lang w:val="uk-UA"/>
              </w:rPr>
              <w:t>«Елементарна математика», «Вища математика»</w:t>
            </w:r>
          </w:p>
        </w:tc>
      </w:tr>
      <w:tr>
        <w:trPr>
          <w:trHeight w:val="418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zh-CN"/>
              </w:rPr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lang w:val="uk-UA"/>
              </w:rPr>
              <w:t>оволодіння студентами математичною мовою і фундаментальними поняттями теоретичної та практичної підготовки традиційних розділів математичного аналізу</w:t>
              <w:softHyphen/>
              <w:t>, лінійної алгебри, елементів векторної алгебри, аналітичної геометрії; диференціального числення функції однієї та багатьох змінних; інтегрального числення функції однієї змінної; диференціальних рівнянь, що сприяє розвитку логічного і аналітичного мисленн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"/>
        <w:gridCol w:w="41"/>
        <w:gridCol w:w="1556"/>
        <w:gridCol w:w="1547"/>
        <w:gridCol w:w="775"/>
        <w:gridCol w:w="759"/>
        <w:gridCol w:w="1018"/>
        <w:gridCol w:w="619"/>
        <w:gridCol w:w="434"/>
        <w:gridCol w:w="743"/>
        <w:gridCol w:w="1453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38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17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2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N1.</w:t>
            </w:r>
            <w:r>
              <w:rPr>
                <w:sz w:val="26"/>
                <w:szCs w:val="26"/>
                <w:lang w:val="uk-UA"/>
              </w:rPr>
              <w:t xml:space="preserve"> </w:t>
              <w:tab/>
              <w:t>Знати і розуміти наукові положення, що лежать в основі функціонування комп’ютерних засобів, систем та мереж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ия, практичні занятт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Z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P5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N2.</w:t>
            </w:r>
            <w:r>
              <w:rPr>
                <w:sz w:val="26"/>
                <w:szCs w:val="26"/>
                <w:lang w:val="uk-UA"/>
              </w:rPr>
              <w:t xml:space="preserve"> Мати навички проведення експериментів, збирання даних та моделювання в комп’ютерних системах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ія, практичні занятт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Z3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P7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N4.</w:t>
            </w:r>
            <w:r>
              <w:rPr>
                <w:sz w:val="26"/>
                <w:szCs w:val="26"/>
                <w:lang w:val="uk-UA"/>
              </w:rPr>
              <w:t xml:space="preserve"> Знати та розуміти вплив технічних рішень в суспільному, економічному, соціальному і екологічному контексті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кція, практичні заняття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IК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P5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P7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РГР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  <w:r>
              <w:rPr>
                <w:lang w:val="en-US"/>
              </w:rPr>
              <w:t>/</w:t>
            </w: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en-US"/>
              </w:rPr>
              <w:t>8</w:t>
            </w:r>
            <w:r>
              <w:rPr>
                <w:bCs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0 (4,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  <w:lang w:val="uk-UA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lang w:val="uk-UA" w:eastAsia="ru-RU"/>
                    </w:rPr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>ії</w:t>
                  </w:r>
                  <w:r>
                    <w:rPr>
                      <w:b/>
                    </w:rPr>
                    <w:t>: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en-US"/>
                    </w:rPr>
                    <w:t xml:space="preserve">1 </w:t>
                  </w:r>
                  <w:r>
                    <w:rPr>
                      <w:lang w:val="uk-UA"/>
                    </w:rPr>
                    <w:t>семестру</w:t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Задачі лінійної та векторної алгебри. Простори та системи координат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Матриці та дії над матриця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3. Визначник та ранг матриці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4. Векторна алгебр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Системи лінійних алгебраїчних рівнянь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firstLine="36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Пряма на координатній площин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7. Поверхня та її загальне рівня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8. Площина та її дослідже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9. Пряма у простор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0. Пряма і площина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1.Криві друг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2. Послідовності і змінні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3. Функції однієї змінної. Графіки і область визначе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4. Границі, похідна та диференціали функції однієї змінної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5. Дослідження функції однієї змінної. Екстремуми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6. Диференціювання функції багатьох змінних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7. Екстремум функції багатьох змінних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 xml:space="preserve">ії </w:t>
                  </w:r>
                  <w:r>
                    <w:rPr>
                      <w:lang w:val="uk-UA"/>
                    </w:rPr>
                    <w:t>2 семестру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Первісна функція. Безпосереднє інтегрування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ма 2. Інтегрування заміною змінних та частинами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Тема 3. Інтегрування раціональних функцій. Інтегрування  ірраціональних  функцій. </w:t>
                  </w:r>
                  <w:r>
                    <w:rPr/>
                    <w:t xml:space="preserve">Інтегрування тригонометричних функцій. 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 xml:space="preserve">Тема 4. Визначений інтеграл та його властивості. Формула Ньютона- Лейбніца. 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ема 5. Невласні інтеграли 1-го та 2-го род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6. Застосування визначеного інтеграла до обчислення площі плоских фігур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7. Обчислення довжини дуги кривої та об’ємів тіл за допомогою визначеного інтеграла.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ind w:firstLine="360"/>
                    <w:rPr/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8. Наближені методи інтегрування.</w:t>
                  </w:r>
                  <w:r>
                    <w:rPr>
                      <w:b/>
                      <w:lang w:val="uk-UA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ind w:firstLine="360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 xml:space="preserve">Тема 9.  </w:t>
                  </w:r>
                  <w:r>
                    <w:rPr/>
                    <w:t>Диференціальні рівняння перш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 xml:space="preserve">Тема 10. </w:t>
                  </w:r>
                  <w:r>
                    <w:rPr/>
                    <w:t>Диференціальні рівняння  другого порядку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11. Лінійні неоднорідні диференціальні рівняння другого порядку зі сталими коефіцієнтами і спеціальною правою частиною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Тема 12. Системи лінійних диференціальних рівнянь.</w:t>
                  </w:r>
                </w:p>
                <w:p>
                  <w:pPr>
                    <w:pStyle w:val="Normal"/>
                    <w:ind w:firstLine="36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актичні</w:t>
                  </w:r>
                  <w:r>
                    <w:rPr>
                      <w:lang w:val="uk-UA"/>
                    </w:rPr>
                    <w:t>:</w:t>
                  </w:r>
                  <w:r>
                    <w:rPr>
                      <w:bCs/>
                      <w:lang w:val="uk-UA"/>
                    </w:rPr>
                    <w:t xml:space="preserve"> 1 семестр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Лабораторні: не передбачені</w: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8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635</wp:posOffset>
                            </wp:positionV>
                            <wp:extent cx="5695950" cy="639572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695950" cy="6395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897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Матриці та дії з ним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Визначник матриці, в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Системи лінійних рівняньстивості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Векторна алгебр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</w:rPr>
                                                <w:t>Застосування вектор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ів у лінійних перетворення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ряма на площині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лощина у просторі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ряма у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Криві 2-го порядкупр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  <w:t>торі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верхні другого порядку, метод перерізі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highlight w:val="yellow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Функції, графіки, неперервність функції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highlight w:val="yellow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слідовності, границі  послідовностей і функці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Нескінченно малі функції, нескінченно великі функції. Визначні границі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Похідна та диференціал функції однієї змінної. Застосування для наближених обчислень та обчислення границ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Диференціювання  складних, параметричних та неявних функці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Дослідження функцій однієї змінної, застосування границь та похідних для побудови графіків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Функції багатьох змінних. Диференціювання, екстремуми функції багатьох змінних, градієнт та похідна за напрямом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lang w:val="uk-UA"/>
                                                </w:rPr>
                                                <w:t>Практичні 2 семестр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Безпосереднє знаходження невизначених інтегралів по таблиці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заміною змінних та по частинах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раціональних і ірраціональних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нтегрування тригонометричних функцій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Застосування спеціальних формул для деяких типів інтегралі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Визначений інтеграл. Його властивості при різних формах заміни змінних, інтегруванні частинами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Невласні інтеграли 1-го род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Невласні інтеграли 2-го род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Застосування визначеного інтеграла для обчислення площ, довжин дуг, об’ємів, тощо.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однорідних, лінійних</w:t>
                                              </w:r>
                                              <w:r>
                                                <w:rPr/>
                                                <w:t xml:space="preserve"> диференц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і</w:t>
                                              </w:r>
                                              <w:r>
                                                <w:rPr/>
                                                <w:t>альних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 xml:space="preserve">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рівнянь у повних диференціалах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рівнянь вищих порядків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лінійних однорідних рівнянь 2-го порядк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`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лінійних неоднорідних рівнянь 2-го порядку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Метод Лагранжа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’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однорідних систем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Розв</w:t>
                                              </w:r>
                                              <w:r>
                                                <w:rPr/>
                                                <w:t>’</w:t>
                                              </w: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  <w:t>язання неоднорідних систем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97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Наближені розв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ru-RU"/>
                                                </w:rPr>
                                                <w:t>’</w:t>
                                              </w:r>
                                              <w:r>
                                                <w:rPr>
                                                  <w:bCs/>
                                                  <w:lang w:val="uk-UA"/>
                                                </w:rPr>
                                                <w:t>язки диференціальних рівнянь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48.5pt;height:503.6pt;mso-wrap-distance-left:9pt;mso-wrap-distance-right:9pt;mso-wrap-distance-top:0pt;mso-wrap-distance-bottom:0pt;margin-top:0.05pt;mso-position-vertical-relative:text;margin-left:14.7pt;mso-position-horizontal:center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9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Матриці та дії з ни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Визначник матриці, в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Системи лінійних рівняньстивост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Векторна алгеб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стосування вектор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ів у лінійних перетворення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яма на площин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лощина у просторі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ряма у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Криві 2-го порядкупр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  <w:t>тор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верхні другого порядку, метод переріз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Функції, графіки, неперервність функції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слідовності, границі  послідовностей і функці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Нескінченно малі функції, нескінченно великі функції. Визначні границі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Похідна та диференціал функції однієї змінної. Застосування для наближених обчислень та обчислення границ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Диференціювання  складних, параметричних та неявних функці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Дослідження функцій однієї змінної, застосування границь та похідних для побудови графіків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Функції багатьох змінних. Диференціювання, екстремуми функції багатьох змінних, градієнт та похідна за напрямом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uk-UA"/>
                                          </w:rPr>
                                          <w:t>Практичні 2 семест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Безпосереднє знаходження невизначених інтегралів по таблиці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заміною змінних та по частинах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раціональних і ірраціональних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Інтегрування тригонометричних функцій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стосування спеціальних формул для деяких типів інтегралі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изначений інтеграл. Його властивості при різних формах заміни змінних, інтегруванні частинами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Невласні інтеграли 1-го ро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Невласні інтеграли 2-го ро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Застосування визначеного інтеграла для обчислення площ, довжин дуг, об’ємів, тощо.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однорідних, лінійних</w:t>
                                        </w:r>
                                        <w:r>
                                          <w:rPr/>
                                          <w:t xml:space="preserve"> диференц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і</w:t>
                                        </w:r>
                                        <w:r>
                                          <w:rPr/>
                                          <w:t>альних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рівнянь у повних диференціалах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рівнянь вищих порядкі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лінійних однорідних рівнянь 2-го порядк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`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лінійних неоднорідних рівнянь 2-го порядк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етод Лагранжа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однорідних систем диференціальних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Розв</w:t>
                                        </w:r>
                                        <w:r>
                                          <w:rPr/>
                                          <w:t>’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язання неоднорідних систем диференціальних рівнянь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Наближені розв</w:t>
                                        </w:r>
                                        <w:r>
                                          <w:rPr>
                                            <w:bCs/>
                                            <w:lang w:val="ru-RU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bCs/>
                                            <w:lang w:val="uk-UA"/>
                                          </w:rPr>
                                          <w:t>язки диференціальних рівнянь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РГР</w:t>
                  </w:r>
                  <w:r>
                    <w:rPr>
                      <w:b/>
                      <w:u w:val="single"/>
                      <w:lang w:val="uk-U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1. </w:t>
                  </w:r>
                  <w:r>
                    <w:rPr>
                      <w:lang w:val="uk-UA"/>
                    </w:rPr>
                    <w:t>Індивідуальне завдання за всіма темами дисципліни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1. </w:t>
                  </w:r>
                  <w:r>
                    <w:rPr>
                      <w:lang w:val="uk-U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. Підготовка до екзамен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. Підготовка до заліку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) Додатко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lang w:val="uk-UA" w:eastAsia="ar-S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) Система оцінювання навчальних досягнень (розподілів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262"/>
              <w:gridCol w:w="7"/>
              <w:gridCol w:w="2718"/>
              <w:gridCol w:w="1096"/>
            </w:tblGrid>
            <w:tr>
              <w:trPr/>
              <w:tc>
                <w:tcPr>
                  <w:tcW w:w="55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1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модуль № 2</w:t>
                  </w:r>
                </w:p>
              </w:tc>
              <w:tc>
                <w:tcPr>
                  <w:tcW w:w="272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теор. частин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РГР</w:t>
                  </w:r>
                </w:p>
              </w:tc>
              <w:tc>
                <w:tcPr>
                  <w:tcW w:w="272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20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ru-RU"/>
                    </w:rPr>
                  </w:pPr>
                  <w:r>
                    <w:rPr>
                      <w:rFonts w:eastAsia="Times New Roman"/>
                      <w:lang w:val="uk-UA" w:eastAsia="ru-RU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z w:val="24"/>
            <w:szCs w:val="24"/>
            <w:lang w:val="uk-UA" w:eastAsia="ar-SA"/>
          </w:rPr>
          <w:t>http://org2.knuba.edu.ua/course/view.php?id=897</w:t>
        </w:r>
      </w:hyperlink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92245</wp:posOffset>
              </wp:positionH>
              <wp:positionV relativeFrom="paragraph">
                <wp:posOffset>-55880</wp:posOffset>
              </wp:positionV>
              <wp:extent cx="2209165" cy="219075"/>
              <wp:effectExtent l="5080" t="5080" r="5080" b="5080"/>
              <wp:wrapNone/>
              <wp:docPr id="3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12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КСМ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14.35pt;margin-top:-4.4pt;width:173.95pt;height:17.25pt" coordorigin="6287,-88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287;top:-88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1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02;top:-88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КС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0;top:-88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Normal"/>
      <w:tabs>
        <w:tab w:val="clear" w:pos="709"/>
        <w:tab w:val="center" w:pos="4820" w:leader="none"/>
      </w:tabs>
      <w:rPr/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  <w:r>
      <w:rPr>
        <w:b/>
        <w:sz w:val="18"/>
        <w:szCs w:val="18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ncharenko.ta@knuba.edu.ua" TargetMode="External"/><Relationship Id="rId4" Type="http://schemas.openxmlformats.org/officeDocument/2006/relationships/hyperlink" Target="http://org2.knuba.edu.ua/course/view.php?id=897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897" TargetMode="External"/><Relationship Id="rId8" Type="http://schemas.openxmlformats.org/officeDocument/2006/relationships/hyperlink" Target="http://org2.knuba.edu.ua/course/view.php?id=89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08:39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6:53:00Z</dcterms:modified>
  <cp:revision>19</cp:revision>
  <dc:subject/>
  <dc:title>Z1-PU7</dc:title>
</cp:coreProperties>
</file>