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Ергономіка інформаційних технологій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і технології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, «Теорія алгоритмів», «Чисельні методи»«Об’єктно-орієнтоване програмування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</w:rPr>
              <w:t>вивчення студентами основ ергономіки інформаційних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технологій; фактор</w:t>
            </w:r>
            <w:r>
              <w:rPr>
                <w:rFonts w:eastAsia="Times New Roman"/>
                <w:lang w:val="uk-UA"/>
              </w:rPr>
              <w:t>ів</w:t>
            </w:r>
            <w:r>
              <w:rPr>
                <w:rFonts w:eastAsia="Times New Roman"/>
              </w:rPr>
              <w:t>, що впливають на здоров'я людини на робочому місці; ергономічні вимоги до організації і обладнання робочих місць з ЕОМ</w:t>
            </w:r>
            <w:r>
              <w:rPr>
                <w:rFonts w:eastAsia="Times New Roman"/>
                <w:lang w:val="uk-UA"/>
              </w:rPr>
              <w:t>, методів та інструментальних засобів розробки ергономіч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before="40" w:after="40"/>
              <w:rPr>
                <w:rFonts w:eastAsia="Times New Roman"/>
                <w:b/>
                <w:b/>
                <w:lang w:val="uk-UA" w:eastAsia="zh-CN"/>
              </w:rPr>
            </w:pPr>
            <w:r>
              <w:rPr>
                <w:rFonts w:eastAsia="Times New Roman"/>
                <w:b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 xml:space="preserve">ПР 4. </w:t>
            </w:r>
            <w:r>
              <w:rPr>
                <w:b/>
              </w:rPr>
              <w:t>Проводити</w:t>
            </w:r>
            <w:r>
              <w:rPr/>
              <w:t xml:space="preserve"> системний аналіз об’єктів проектування та обґрунтовувати вибір структури, алгоритмів та способів передачі інформації в інформаційних системах та технологі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 6. </w:t>
            </w:r>
            <w:r>
              <w:rPr>
                <w:b/>
              </w:rPr>
              <w:t>Демонструвати</w:t>
            </w:r>
            <w:r>
              <w:rPr/>
              <w:t xml:space="preserve">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 8. Застосовувати правила оформлення проектних матеріалів інформаційних систем та технологій, знати склад та послідовність ви - конання проектних робіт з урахуванням вимог відповідних нормативно -правових документів для запровадження у професійної діяльності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С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2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Лекція </w:t>
            </w:r>
            <w:r>
              <w:rPr>
                <w:rFonts w:eastAsia="Times New Roman"/>
                <w:b/>
                <w:i/>
              </w:rPr>
              <w:t>1.</w:t>
            </w:r>
            <w:r>
              <w:rPr>
                <w:rFonts w:eastAsia="Times New Roman"/>
              </w:rPr>
              <w:t xml:space="preserve"> Основні поняття ергономіки. Визначення ергономіки.</w:t>
            </w:r>
          </w:p>
          <w:p>
            <w:pPr>
              <w:pStyle w:val="Normal"/>
              <w:spacing w:lineRule="exact" w:line="15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2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 Ергономіка </w:t>
            </w:r>
            <w:r>
              <w:rPr>
                <w:rFonts w:eastAsia="Times New Roman"/>
                <w:lang w:val="uk-UA"/>
              </w:rPr>
              <w:t>робочого місця</w:t>
            </w:r>
            <w:r>
              <w:rPr>
                <w:rFonts w:eastAsia="Times New Roman"/>
              </w:rPr>
              <w:t xml:space="preserve"> за комп'ютером.</w:t>
            </w:r>
          </w:p>
          <w:p>
            <w:pPr>
              <w:pStyle w:val="Normal"/>
              <w:spacing w:lineRule="exact" w:line="19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3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uk-UA"/>
              </w:rPr>
              <w:t>Впровадження принципів ергономіки в процесі проектування та створення програмних додатків.</w:t>
            </w:r>
          </w:p>
          <w:p>
            <w:pPr>
              <w:pStyle w:val="Normal"/>
              <w:spacing w:lineRule="exact" w:line="16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4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ка програмних додатків з точки зору користувача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Фактори, що впливають на роботу з програмними додатками та методи їх врахування в реалізації програмного продукту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5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чні показники якості прикладних програмних додаткі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6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Ергономічні основи </w:t>
            </w:r>
            <w:r>
              <w:rPr>
                <w:rFonts w:eastAsia="Times New Roman"/>
                <w:lang w:val="uk-UA"/>
              </w:rPr>
              <w:t>розробки графічних інтерфейс 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exact" w:line="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7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Етапи життєвого циклу процесу розробки програмного інтерфейсу.</w:t>
            </w:r>
          </w:p>
          <w:p>
            <w:pPr>
              <w:pStyle w:val="Normal"/>
              <w:spacing w:lineRule="exact" w:line="15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8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Вимоги до зручності і комфортності інтерфейсу. Проблеми розробки прототипу інтерфейсу.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9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lang w:val="uk-UA"/>
              </w:rPr>
              <w:t xml:space="preserve"> Принципи реалізації призначеного для користувача інтерфейсу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ипи інтерфейсу.</w:t>
            </w:r>
            <w:r>
              <w:rPr>
                <w:rFonts w:eastAsia="Times New Roman"/>
                <w:lang w:val="uk-UA"/>
              </w:rPr>
              <w:t xml:space="preserve"> Принципи та способи вводу-виводу даних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10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Тема </w:t>
            </w:r>
            <w:r>
              <w:rPr>
                <w:rFonts w:eastAsia="Times New Roman"/>
                <w:lang w:val="uk-UA"/>
              </w:rPr>
              <w:t>6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Основні компоненти графічного інтерфейсу та їх реалізаці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 заняття:  :</w:t>
            </w:r>
            <w:r>
              <w:rPr>
                <w:lang w:val="uk-UA"/>
              </w:rPr>
              <w:t xml:space="preserve"> немає</w:t>
            </w:r>
          </w:p>
          <w:p>
            <w:pPr>
              <w:pStyle w:val="Normal"/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>Практичні заняття</w:t>
            </w:r>
            <w:r>
              <w:rPr>
                <w:lang w:val="uk-UA"/>
              </w:rPr>
              <w:t>.</w:t>
            </w:r>
            <w:r>
              <w:rPr>
                <w:vanish w:val="false"/>
                <w:lang w:val="uk-UA"/>
              </w:rPr>
              <w:commentReference w:id="0"/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. </w:t>
            </w:r>
            <w:r>
              <w:rPr>
                <w:rFonts w:eastAsia="Times New Roman"/>
              </w:rPr>
              <w:t>Розробка</w:t>
            </w:r>
            <w:r>
              <w:rPr>
                <w:rFonts w:eastAsia="Times New Roman"/>
                <w:lang w:val="uk-UA"/>
              </w:rPr>
              <w:t xml:space="preserve"> загальної структури програмного забезпечення згідно до поставленої задачі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2. </w:t>
            </w:r>
            <w:r>
              <w:rPr>
                <w:rFonts w:eastAsia="Times New Roman"/>
                <w:lang w:val="uk-UA"/>
              </w:rPr>
              <w:t>Розробка базових алгоритмів розрахун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3. </w:t>
            </w:r>
            <w:r>
              <w:rPr>
                <w:rFonts w:eastAsia="Times New Roman"/>
                <w:lang w:val="uk-UA"/>
              </w:rPr>
              <w:t xml:space="preserve">Визначення вимог до програмного продукту та </w:t>
            </w:r>
            <w:r>
              <w:rPr>
                <w:rFonts w:eastAsia="Times New Roman"/>
              </w:rPr>
              <w:t xml:space="preserve">розробка </w:t>
            </w:r>
            <w:r>
              <w:rPr>
                <w:rFonts w:eastAsia="Times New Roman"/>
                <w:lang w:val="uk-UA"/>
              </w:rPr>
              <w:t>діаграми прецед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4. </w:t>
            </w:r>
            <w:r>
              <w:rPr>
                <w:rFonts w:eastAsia="Times New Roman"/>
                <w:lang w:val="uk-UA"/>
              </w:rPr>
              <w:t>Проектування інтерфейсної частини програмного продукту та реалізація основних компон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5. </w:t>
            </w:r>
            <w:r>
              <w:rPr>
                <w:rFonts w:eastAsia="Times New Roman"/>
                <w:lang w:val="uk-UA"/>
              </w:rPr>
              <w:t>Проектування основної частини інтерфейс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6. </w:t>
            </w:r>
            <w:r>
              <w:rPr>
                <w:lang w:val="uk-UA"/>
              </w:rPr>
              <w:t>Реалізація компонентів вводу-вивод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7. </w:t>
            </w:r>
            <w:r>
              <w:rPr>
                <w:lang w:val="uk-UA"/>
              </w:rPr>
              <w:t>Реалізація графічної частини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р. 8. </w:t>
            </w:r>
            <w:r>
              <w:rPr>
                <w:rFonts w:eastAsia="Times New Roman"/>
                <w:lang w:val="uk-UA"/>
              </w:rPr>
              <w:t>Реалізація компонентів управління компонент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9. </w:t>
            </w:r>
            <w:r>
              <w:rPr>
                <w:lang w:val="uk-UA"/>
              </w:rPr>
              <w:t xml:space="preserve">Проектування </w:t>
            </w:r>
            <w:r>
              <w:rPr>
                <w:rFonts w:eastAsia="Times New Roman"/>
                <w:lang w:val="uk-UA"/>
              </w:rPr>
              <w:t>підсистеми підтримки користува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0. </w:t>
            </w:r>
            <w:r>
              <w:rPr>
                <w:rFonts w:eastAsia="Times New Roman"/>
                <w:lang w:val="uk-UA"/>
              </w:rPr>
              <w:t>Реалізація підсистеми підтримки користувача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ГР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lineRule="atLeast" w:line="0"/>
              <w:ind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ідповідно до варіанту завдання студенти виконують проектування, аналіз та програмну реалізацію проекту з графічним користувацьким інтерфейсом. Робота включає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рхітектуру проек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озробку алгоритмів вирішення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ектування компонент проекту (інтерфейсної та функціональної ча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аліз інтерфейсної частини: визначення вимог, аналіз процедур вводу-вив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грамну реалізаці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стовий приклад.</w:t>
            </w:r>
          </w:p>
          <w:p>
            <w:pPr>
              <w:pStyle w:val="Normal"/>
              <w:spacing w:lineRule="atLeast" w:line="0"/>
              <w:ind w:left="360"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</w:rPr>
              <w:t>Інженерні заходи з охорони праці при експлуатації програмно-технічного комплексу</w:t>
            </w:r>
            <w:r>
              <w:rPr>
                <w:rFonts w:eastAsia="Times New Roman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Використання програмного інструментарію для задач проектування PwerDesign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  <w:lang w:val="uk-UA"/>
              </w:rPr>
              <w:t>r, Enterprise Archit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Компоненти графічної бібліотеки VisualStudio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В. Ергономіка інформаційних технологій. Конспект лекцій. К: КНУБА, 2020. 8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Терентьє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 xml:space="preserve">., </w:t>
            </w:r>
            <w:r>
              <w:rPr>
                <w:rFonts w:eastAsia="Times New Roman"/>
                <w:color w:val="000000"/>
                <w:lang w:val="ru-RU" w:eastAsia="ru-RU"/>
              </w:rPr>
              <w:t>Горбатюк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Є.В., Київська К.І. Ергономіка інформаційних технологій. Учб. Посібник. К: КНУБА, 2020. 9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Бурлак Г.Н. Безопасность работы на компьютере: Организация труда на предприятиях информационного обслуживания: Учеб. пособие. М.: Финансы и статистика, 1998. 14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алилец Т.В. Эргономика информационных систем: пособие / Т. В. Калилец, В. С. Осипович, И. Ф. Киринович, В. В. Савченко, К. Д. Яшин.– Минск, БГУИР. 2017. 73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Моргунов Е.Б. Человеческие факторы в компьютерных системах. М.: Тривола, 1994. 27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Антонов А.В. Информация: восприятие и понимание. К: Наукова думка. 1988.- 18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оутс Р., Влейминк И. Интерфейс человек-компьютер. М. Мир 1990г. 501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994" w:leader="none"/>
              </w:tabs>
              <w:spacing w:lineRule="auto" w:line="244"/>
              <w:jc w:val="both"/>
              <w:rPr>
                <w:rFonts w:eastAsia="Times New Roman"/>
              </w:rPr>
            </w:pPr>
            <w:r>
              <w:rPr/>
              <w:t>Минаси М. Графический интерфейс пользователя: секреты проектирования / Пер. с англ. М.: Мир, 1996. 160 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rPr>
                <w:rFonts w:eastAsia="Times New Roman"/>
                <w:lang w:eastAsia="ru-RU"/>
              </w:rPr>
            </w:pPr>
            <w:r>
              <w:rPr/>
              <w:t>Проектирование пользовательского интерфейса на персональных компьютерах. Стандарт фирмы IBM / Под ред. М. И. Дадашова. М.: АО «Лев», 1992. - 186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Федоров Б.И., Джалишвшш З.О. Логика компьютерного диалога. М.: Онега, 1994. - 24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8529 Эргономика человеко-компьютерного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4915 Эргономика программного обеспечения мультимедийных пользовательских интерфей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6071 Эргономика взаимодействия «человек-систем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Хаустова Е.Ю. Программирование в Visual C++. Учебное пособие. / Каменский институт им. М.И. Платова, Каменск-Шахтинский. 2016. 40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/>
              <w:t>Культин Н. Б. К90 Основы программирования в Microsoft Visual C++ 2010. — СПб.: БХВ-Петербург, 2010. 384 с</w:t>
            </w:r>
          </w:p>
          <w:p>
            <w:pPr>
              <w:pStyle w:val="Normal"/>
              <w:spacing w:lineRule="exact" w:line="5"/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0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Волошин В. « Эргономика должна быть эргономной».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8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Сейдлер Д., Бономо П., Руководство по эргономике. М.., 200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/>
              <w:t xml:space="preserve">Словарь визуального языка  </w:t>
            </w:r>
            <w:hyperlink r:id="rId7">
              <w:r>
                <w:rPr>
                  <w:rStyle w:val="InternetLink"/>
                  <w:rFonts w:eastAsia="Times New Roman"/>
                </w:rPr>
                <w:t>https://docs.microsoft.com/ru-ru/visualstudio/extensibility/ux-guidelines/visual-language-dictionary-for-visual-studio?view=vs-202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lang w:val="ru-RU"/>
              </w:rPr>
              <w:t xml:space="preserve">оздание графических пользовательских интерфейсов  </w:t>
            </w:r>
            <w:hyperlink r:id="rId8">
              <w:r>
                <w:rPr>
                  <w:rStyle w:val="InternetLink"/>
                  <w:rFonts w:eastAsia="Times New Roman"/>
                  <w:lang w:val="ru-RU"/>
                </w:rPr>
                <w:t>http://sharp-generation.narod.ru/ArchitectureNet/Glava6/graphicsinterface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color w:val="171717"/>
              </w:rPr>
              <w:t>Пошаговое руководство. Создание традиционного классического приложения Windows (C++)</w:t>
            </w:r>
            <w:r>
              <w:rPr>
                <w:color w:val="171717"/>
                <w:lang w:val="ru-RU"/>
              </w:rPr>
              <w:t xml:space="preserve">  https://docs.microsoft.com/ru-ru/cpp/windows/walkthrough-creating-windows-desktop-applications-cpp?view=msvc-17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залік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РГР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s://org2.knuba.edu.ua/course/view.php?id=900" TargetMode="External"/><Relationship Id="rId7" Type="http://schemas.openxmlformats.org/officeDocument/2006/relationships/hyperlink" Target="https://docs.microsoft.com/ru-ru/visualstudio/extensibility/ux-guidelines/visual-language-dictionary-for-visual-studio?view=vs-2022" TargetMode="External"/><Relationship Id="rId8" Type="http://schemas.openxmlformats.org/officeDocument/2006/relationships/hyperlink" Target="http://sharp-generation.narod.ru/ArchitectureNet/Glava6/graphicsinterface.html" TargetMode="External"/><Relationship Id="rId9" Type="http://schemas.openxmlformats.org/officeDocument/2006/relationships/hyperlink" Target="https://org2.knuba.edu.ua/course/view.php?id=90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08:24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7-02T11:45:00Z</dcterms:modified>
  <cp:revision>5</cp:revision>
  <dc:subject/>
  <dc:title>Z1-PU7</dc:title>
</cp:coreProperties>
</file>