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Олександр ТЕРЕНТЬЄ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Олена БАЛІ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419860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28"/>
          <w:u w:val="single"/>
          <w:lang w:val="uk-UA" w:eastAsia="zh-CN"/>
        </w:rPr>
        <w:t>Теорія рядів дійсної та комплексної змінної.</w:t>
      </w:r>
      <w:r>
        <w:rPr>
          <w:b/>
          <w:caps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7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lang w:val="uk-UA"/>
              </w:rPr>
              <w:t>ОК15</w:t>
            </w:r>
          </w:p>
        </w:tc>
      </w:tr>
      <w:tr>
        <w:trPr>
          <w:trHeight w:val="309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Навчальний рік: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>:</w:t>
            </w:r>
            <w:r>
              <w:rPr>
                <w:caps/>
                <w:lang w:val="uk-UA"/>
              </w:rPr>
              <w:t xml:space="preserve">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26 «Інформаційні системи та технології</w:t>
            </w:r>
            <w:r>
              <w:rPr>
                <w:lang w:val="uk-UA"/>
              </w:rPr>
              <w:t>. Управління проектами.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вітньої програми: </w:t>
            </w:r>
            <w:r>
              <w:rPr>
                <w:bCs/>
                <w:lang w:val="uk-UA"/>
              </w:rPr>
              <w:t>обов</w:t>
            </w:r>
            <w:r>
              <w:rPr>
                <w:bCs/>
                <w:lang w:val="ru-RU"/>
              </w:rPr>
              <w:t>`</w:t>
            </w:r>
            <w:r>
              <w:rPr>
                <w:bCs/>
                <w:lang w:val="uk-UA"/>
              </w:rPr>
              <w:t>яз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Баліна О.І.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uk-UA"/>
                </w:rPr>
                <w:t>balina.oi@knuba.edu.ua</w:t>
              </w:r>
            </w:hyperlink>
            <w:r>
              <w:rPr>
                <w:bCs/>
                <w:lang w:val="uk-UA"/>
              </w:rPr>
              <w:t xml:space="preserve">,,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)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 Дослідження операцій» , «Математичний аналіз», «Дискретна математика», «Диференціальні рівняння», «Математична  статистика та випадкові процеси».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rFonts w:eastAsia="Times New Roman"/>
                <w:lang w:val="uk-UA" w:eastAsia="zh-CN"/>
              </w:rPr>
              <w:t xml:space="preserve"> </w:t>
            </w:r>
            <w:r>
              <w:rPr>
                <w:bCs/>
                <w:lang w:val="uk-UA"/>
              </w:rPr>
              <w:t xml:space="preserve">набуття знань з основ теорії рядів дійсної та комплексної змінної, формування у майбутніх фахівців знань і навичок застосування основних законів, принципів та методів теорії рядів дійсної та комплексної змінної у інженерній практиці, при вирішенні технічних задач. </w:t>
            </w:r>
            <w:r>
              <w:rPr>
                <w:rFonts w:eastAsia="Times New Roman"/>
                <w:lang w:val="uk-UA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672"/>
        <w:gridCol w:w="1245"/>
        <w:gridCol w:w="686"/>
        <w:gridCol w:w="673"/>
        <w:gridCol w:w="932"/>
        <w:gridCol w:w="672"/>
        <w:gridCol w:w="478"/>
        <w:gridCol w:w="1084"/>
        <w:gridCol w:w="1247"/>
      </w:tblGrid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6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Програмний результат</w:t>
            </w:r>
            <w:r>
              <w:rPr>
                <w:b/>
                <w:lang w:val="ru-RU"/>
              </w:rPr>
              <w:t xml:space="preserve"> навчання </w:t>
            </w:r>
          </w:p>
        </w:tc>
        <w:tc>
          <w:tcPr>
            <w:tcW w:w="16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 перевірки навчального ефекту</w:t>
            </w:r>
          </w:p>
        </w:tc>
        <w:tc>
          <w:tcPr>
            <w:tcW w:w="11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проведення занять</w:t>
            </w:r>
          </w:p>
        </w:tc>
        <w:tc>
          <w:tcPr>
            <w:tcW w:w="2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говорення під час занять, тематичне дослідження, </w:t>
            </w:r>
            <w:r>
              <w:rPr>
                <w:lang w:val="uk-UA"/>
              </w:rPr>
              <w:t xml:space="preserve">курсова </w:t>
            </w:r>
            <w:r>
              <w:rPr>
                <w:lang w:val="ru-RU"/>
              </w:rPr>
              <w:t>робот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ция, практичні занятт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.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а 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 (2,33)</w:t>
            </w:r>
          </w:p>
        </w:tc>
      </w:tr>
      <w:tr>
        <w:trPr/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>
                <w:b/>
              </w:rPr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  <w:r>
                    <w:rPr>
                      <w:lang w:val="uk-UA" w:eastAsia="ar-SA"/>
                    </w:rPr>
                    <w:t xml:space="preserve"> Числові ряди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поняття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бінації. Властивості збіжних числових рядів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обхідна умова збіжності ряду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597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Достатні умови збіжності знакододатніх числових рядів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>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ки порівнянн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ка Даламбер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адикальна та інтегральні ознаки Коші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козмінні ряди.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345" w:leader="dot"/>
                    </w:tabs>
                    <w:ind w:left="220" w:hanging="0"/>
                    <w:rPr/>
                  </w:pPr>
                  <w:r>
                    <w:rPr>
                      <w:lang w:val="uk-UA" w:eastAsia="ar-SA"/>
                    </w:rPr>
                    <w:t>4.1.</w:t>
                  </w: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04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 Достатня умова збіжності знакозмінних рядів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345" w:leader="dot"/>
                    </w:tabs>
                    <w:ind w:left="220" w:hanging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04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4.2. 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 xml:space="preserve"> Властивості абсолютно збіжних рядів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копереміжні ряди. Теорема Лейбніц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ональні та степенев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574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няття про функціональн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івномірно збіжні функціональн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ластивості рівномірно збіжних ряді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епеневі ряди. Теорема Абеля 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андартні розвинення елементарних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наближеного обчислення значень і меж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наближеного обчислення інтегралів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знаходження частинного розв’язку диференціальних рівнян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ригонометричні ряди. Ряд Фур’є для функції загального виду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яди Фур’є для парної та непарної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плексні числа і дії над ним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22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Означення комплексного числа, форми комплексного числа.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ії над комплексними числам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будова геометричних місць точок для заданих співвідношен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арні функції комплексної змінно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Поняття функції комплексної змінної. 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арні функції комплексної змінно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иклади обчислення функції комплексної змінної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ференціювання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чення похідної функції комплексної змінної. Умови Коші-Рімана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Геометричний зміст похідної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ходження аналітичної функції за її уявною або дійсною частиною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звичайних криволінійних інтегралів до інтегрування функцій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иклади обчислення інтегралів по різним контурам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и Кош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а Коші. Перша інтегральна формула Кош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али типу Коші. Друга інтегральна формула Коші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епеневі ряди в комплексній област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поняття степеневих рядів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обливі точк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яди Тейлора і Лоран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40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Обчислення визначених інтегралів функції комплексної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 xml:space="preserve"> змінною за допомогою лишкі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40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Обчислення деяких невласних інтегралів за 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>допомогою лишків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е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Оцінка збіжності числових рядів за ознакою Даламбер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2. Оцінка збіжності числових рядів за ознакою Коші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3. Оцінка збіжності числових рядів за інтегральною ознакою Коші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4. Оцінка збіжності числових рядів за ознаками порівняння</w:t>
                  </w:r>
                  <w:r>
                    <w:rPr>
                      <w:rFonts w:eastAsia="Times New Roman"/>
                      <w:lang w:val="uk-UA" w:eastAsia="zh-CN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Збіжність числових послідовностей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Дослідження знакозмінних рядів за ознакою Лейбніца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7. Дослідження на умовну збіжність знакопереміж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8. Дослідження на абсолютну збіжність знакопереміж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9. Дослідження на збіжність функціональ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0. Дослідження на збіжність рядів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01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1.Розвинення функцій в ряд Тейлора і Маклорена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2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Розвинення періодичних функцій в ряд Фур’є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3.Розвинення неперіодичних функцій в ряд Фур’є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4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Дії з комплексними числам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5. Застосування формули Муавра-Лаплас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6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Побудова геометричного місця точок для комплексних чисел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7. Знаходження довірчого інтервалу для дисперсії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8. Диференціювання функції комплексної змінної. Знаходження коефіцієнту розтягу та кута повороту для ФКЗ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9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Безпосереднє інтегруваня ФКЗ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0. Застосування інтегралів Коші і  типу Коші до інтегрування ФКЗ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озрахункова робота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ослідження на збіжність числових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ходження області збіжності функціональних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аближені обчислення інтегралів та розв’язання диференціальних рівнянь за допомогою теорії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ії з комплексними числами і зображення їх на графіку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будова геометричних місць точок, що задовольняють заданими співвідношенням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бчислення інтегралів комплексної змінної за інтегральною формулою Коші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Самостійна робота студента</w:t>
                  </w:r>
                  <w:r>
                    <w:rPr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 Збіжність числових послідовностей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Оцінка збіжності степеневих рядів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Застосування степеневих рядів до наближених обчислень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4. Знаходження коефіцієнту розтягу та кута повороту для ФКЗ.  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Знаходження уявної частини аналітичної функції по заданій дійсній частині і навпак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Степеневі ряди в комплексній області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Овчинников П.П., Яремчук Ф.П. Вища математика.ч.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  <w:lang w:val="uk-UA"/>
              </w:rPr>
              <w:t>.-К.: Техніка.-2003.-591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Овчинников П.П., Лісицін Б.М. Вища математика.ч.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  <w:lang w:val="uk-UA"/>
              </w:rPr>
              <w:t>.-К.: Техніка.-2002.-791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Федоренко Н.Д. Спеціальні розділи математики .-К.: Вища школа.-1992.-217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</w:t>
            </w:r>
            <w:r>
              <w:rPr>
                <w:rFonts w:eastAsia="Times New Roman"/>
              </w:rPr>
              <w:t>і</w:t>
            </w:r>
            <w:r>
              <w:rPr>
                <w:rFonts w:eastAsia="Times New Roman"/>
                <w:lang w:val="uk-UA"/>
              </w:rPr>
              <w:t xml:space="preserve">хайленко В.М., Антонюк Ф.А. </w:t>
            </w:r>
            <w:r>
              <w:rPr>
                <w:rFonts w:eastAsia="Times New Roman"/>
              </w:rPr>
              <w:t>Сборник прикладных задач по высшей математике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lang w:val="uk-UA"/>
              </w:rPr>
              <w:t xml:space="preserve"> К.: Вища школа.-1992.-207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О. Ізварін „Застосування операційного числення до інженерних задач”.-К.: ІЗМІН, 1997 -17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В. Барковський., Н.В. Барковська., О.К. Лопатін. Математика для економістів. Теорія ймовірностей і математична статистика. – Київ: НАУ, 1999 р. – 447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5">
              <w:r>
                <w:rPr>
                  <w:rStyle w:val="InternetLink"/>
                  <w:lang w:val="uk-UA" w:eastAsia="ar-S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358"/>
              <w:gridCol w:w="2629"/>
              <w:gridCol w:w="1096"/>
            </w:tblGrid>
            <w:tr>
              <w:trPr/>
              <w:tc>
                <w:tcPr>
                  <w:tcW w:w="5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 № 2</w:t>
                  </w:r>
                </w:p>
              </w:tc>
              <w:tc>
                <w:tcPr>
                  <w:tcW w:w="26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6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термінів виконання Р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hd w:fill="FFFFFF" w:val="clear"/>
            <w:lang w:val="uk-UA"/>
          </w:rPr>
          <w:t>http://org2.knuba.edu.ua/course/view.php?id=91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ucida Sans Unicode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96995</wp:posOffset>
              </wp:positionH>
              <wp:positionV relativeFrom="paragraph">
                <wp:posOffset>-146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eastAsia="pl-PL" w:bidi="ar-SA"/>
                              </w:rPr>
                              <w:t>1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eastAsia="pl-PL" w:bidi="ar-SA"/>
                              </w:rPr>
                              <w:t>І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pl-PL" w:eastAsia="pl-PL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-1.15pt;width:173.95pt;height:17.25pt" coordorigin="6137,-2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-23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eastAsia="pl-PL" w:bidi="ar-SA"/>
                        </w:rPr>
                        <w:t>1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-23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eastAsia="pl-PL" w:bidi="ar-SA"/>
                        </w:rPr>
                        <w:t>І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-23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pl-PL" w:eastAsia="pl-PL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pl-PL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lang w:eastAsia="pl-PL"/>
    </w:rPr>
  </w:style>
  <w:style w:type="character" w:styleId="Style20">
    <w:name w:val="Верхний колонтитул Знак"/>
    <w:qFormat/>
    <w:rPr>
      <w:rFonts w:ascii="Times New Roman" w:hAnsi="Times New Roman" w:cs="Times New Roman"/>
    </w:rPr>
  </w:style>
  <w:style w:type="character" w:styleId="Style21">
    <w:name w:val="Основной текст Знак"/>
    <w:qFormat/>
    <w:rPr>
      <w:rFonts w:ascii="Times New Roman" w:hAnsi="Times New Roman" w:cs="Times New Roman"/>
      <w:lang w:val="pl-PL" w:eastAsia="pl-PL"/>
    </w:rPr>
  </w:style>
  <w:style w:type="character" w:styleId="Style22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 w:eastAsia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 w:eastAsia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  <w:lang w:eastAsia="ar-SA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 w:eastAsia="ar-S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ina.oi@knuba.edu.ua" TargetMode="External"/><Relationship Id="rId4" Type="http://schemas.openxmlformats.org/officeDocument/2006/relationships/hyperlink" Target="http://org2.knuba.edu.ua/course/view.php?id=912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2" TargetMode="External"/><Relationship Id="rId8" Type="http://schemas.openxmlformats.org/officeDocument/2006/relationships/hyperlink" Target="http://org2.knuba.edu.ua/course/view.php?id=91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4:05:00Z</dcterms:created>
  <dc:creator>Rada Uczelniana</dc:creator>
  <dc:description/>
  <dc:language>en-US</dc:language>
  <cp:lastModifiedBy>user</cp:lastModifiedBy>
  <cp:lastPrinted>2023-02-15T12:45:00Z</cp:lastPrinted>
  <dcterms:modified xsi:type="dcterms:W3CDTF">2023-02-16T19:12:02Z</dcterms:modified>
  <cp:revision>2</cp:revision>
  <dc:subject/>
  <dc:title>Z1-PU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A8AFB2B3E46309D4876FCAFDBCACD</vt:lpwstr>
  </property>
  <property fmtid="{D5CDD505-2E9C-101B-9397-08002B2CF9AE}" pid="3" name="KSOProductBuildVer">
    <vt:lpwstr>1049-11.2.0.11341</vt:lpwstr>
  </property>
</Properties>
</file>