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.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  /Гончаренко Т.А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lang w:val="uk-UA"/>
              </w:rPr>
              <w:t>Шифр за ОНП: ОК4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Навчальний рік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4 «</w:t>
            </w:r>
            <w:r>
              <w:rPr>
                <w:lang w:val="uk-UA"/>
              </w:rPr>
              <w:t>Електрична інженері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пеціальність:</w:t>
            </w:r>
            <w:r>
              <w:rPr>
                <w:lang w:val="uk-UA"/>
              </w:rPr>
              <w:t xml:space="preserve"> 141 «</w:t>
            </w:r>
            <w:r>
              <w:rPr/>
              <w:t>Електроенергетика, електротехніка та</w:t>
            </w:r>
            <w:r>
              <w:rPr>
                <w:lang w:val="uk-UA"/>
              </w:rPr>
              <w:t xml:space="preserve"> </w:t>
            </w:r>
            <w:r>
              <w:rPr/>
              <w:t>електромеханік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 xml:space="preserve">І, 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lang w:val="ru-RU"/>
              </w:rPr>
            </w:pPr>
            <w:r>
              <w:rPr>
                <w:b/>
                <w:bCs/>
                <w:lang w:val="uk-UA"/>
              </w:rPr>
              <w:t>11)</w:t>
              <w:tab/>
              <w:tab/>
              <w:t>Викладач (розробник карти): доцент, к.т.н. Гончаренко  Т.А.,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en-US"/>
                </w:rPr>
                <w:t>goncharenko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ta</w:t>
              </w:r>
              <w:r>
                <w:rPr>
                  <w:rStyle w:val="InternetLink"/>
                  <w:bCs/>
                  <w:lang w:val="uk-UA"/>
                </w:rPr>
                <w:t>@knuba.edu.ua</w:t>
              </w:r>
            </w:hyperlink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Пререквізити: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«Елементарна математика», «Вища математика»</w:t>
            </w:r>
          </w:p>
        </w:tc>
      </w:tr>
      <w:tr>
        <w:trPr>
          <w:trHeight w:val="418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/>
              <w:t>Основними завданнями, що мають бути вирішені в процесі викладання дисципліни, є теоретична та практична підготовка студентів з питань: математичного аналізу функцій однієї і багатьох змінних;</w:t>
            </w:r>
            <w:r>
              <w:rPr>
                <w:lang w:val="uk-UA"/>
              </w:rPr>
              <w:t xml:space="preserve"> </w:t>
            </w:r>
            <w:r>
              <w:rPr/>
              <w:t>інтегрального аналізу та числення;</w:t>
            </w:r>
            <w:r>
              <w:rPr>
                <w:lang w:val="uk-UA"/>
              </w:rPr>
              <w:t xml:space="preserve"> </w:t>
            </w:r>
            <w:r>
              <w:rPr/>
              <w:t>диференціальних рівнян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5"/>
        <w:gridCol w:w="1604"/>
        <w:gridCol w:w="1590"/>
        <w:gridCol w:w="789"/>
        <w:gridCol w:w="777"/>
        <w:gridCol w:w="1042"/>
        <w:gridCol w:w="629"/>
        <w:gridCol w:w="439"/>
        <w:gridCol w:w="949"/>
        <w:gridCol w:w="1290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39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1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2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8. Обирати і застосовувати придатні методи для аналізу і синтезу електромеханічних та електроенергетичних систем із заданими показниками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9. Уміти оцінювати енергоефективність та надійність роботи електроенергетичних, електротехнічних та електромеханічних систем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10. Знаходити необхідну інформацію в науково-технічній літературі, базах даних та інших джерелах інформації, оцінювати її релевантність та достовірність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ru-RU"/>
              </w:rPr>
              <w:t>К0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РГ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42 (4,73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lang w:val="uk-UA" w:eastAsia="ru-RU"/>
                    </w:rPr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1 </w:t>
                  </w:r>
                  <w:r>
                    <w:rPr>
                      <w:lang w:val="uk-UA"/>
                    </w:rPr>
                    <w:t>семестру</w:t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Задачі лінійної та векторної алгебри. Простори та системи координат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Матриці та дії над матриця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Визначник та ранг матриці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Векторна алгебр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Системи лінійних алгебраїчних рівнян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Пряма на координатній площи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Поверхня та її загальне рівня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8. Площина та її дослідж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9. Пряма у простор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0. Пряма і площина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1.Криві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2. Послідовності і змін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3. Функції однієї змінної. Графіки і область визнач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4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5. Дослідження функції однієї змінної. Екстрему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6. Диференціювання функції багатьох змінних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7. Екстремум функції багатьох змінних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 xml:space="preserve">ії </w:t>
                  </w:r>
                  <w:r>
                    <w:rPr>
                      <w:lang w:val="uk-UA"/>
                    </w:rPr>
                    <w:t>2 семестру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ind w:firstLine="360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ind w:firstLine="360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ind w:firstLine="36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  <w:r>
                    <w:rPr>
                      <w:bCs/>
                      <w:lang w:val="uk-UA"/>
                    </w:rPr>
                    <w:t xml:space="preserve"> 1 семестр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Лабораторні: не передбачені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5695950" cy="639572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95950" cy="6395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9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Матриці та дії з ним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изначник матриці, в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Системи лінійних рівняньстивост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екторна алгебр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Застосування вектор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ів у лінійних перетворення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на площин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лощина у простор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Криві 2-го порядкупр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тор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верхні другого порядку, метод перерізі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, графіки, неперервність функції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слідовності, границі  послідовностей і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ескінченно малі функції, нескінченно великі функції. Визначні границі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иференціювання  складних, параметричних та неявних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ослідження функцій однієї змінної, застосування границь та похідних для побудови графіків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  <w:t>Практичні 2 семест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Безпосереднє знаходження невизначених інтегралів по таблиці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заміною змінних та по частин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раціональних і ірраціональ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тригонометрич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Застосування спеціальних формул для деяких типів інтеграл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Визначений інтеграл. Його властивості при різних формах заміни змінних, інтегруванні частинами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1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2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Застосування визначеного інтеграла для обчислення площ, довжин дуг, об’ємів, тощо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, лінійних</w:t>
                                              </w:r>
                                              <w:r>
                                                <w:rPr/>
                                                <w:t xml:space="preserve"> диференц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</w:t>
                                              </w:r>
                                              <w:r>
                                                <w:rPr/>
                                                <w:t>альних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у повних диференціал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вищих порядк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не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Метод Лагранжа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не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аближені розв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ru-RU"/>
                                                </w:rPr>
                                                <w:t>’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язки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8.5pt;height:503.6pt;mso-wrap-distance-left:9pt;mso-wrap-distance-right:9pt;mso-wrap-distance-top:0pt;mso-wrap-distance-bottom:0pt;margin-top:0.05pt;mso-position-vertical-relative:text;margin-left:14.7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Матриці та дії з ни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изначник матриці, в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Системи лінійних рівняньстивост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екторна алгеб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стосування вектор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ів у лінійних перетворення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на площин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лощина у простор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Криві 2-го порядкупр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тор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верхні другого порядку, метод переріз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, графіки, неперервність функції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слідовності, границі  послідовностей і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ескінченно малі функції, нескінченно великі функції. Визначні границі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иференціювання  складних, параметричних та неявних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ослідження функцій однієї змінної, застосування границь та похідних для побудови графіків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uk-UA"/>
                                          </w:rPr>
                                          <w:t>Практичні 2 семес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Безпосереднє знаходження невизначених інтегралів по таблиці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заміною змінних та по частин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раціональних і ірраціональ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тригонометрич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стосування спеціальних формул для деяких типів інтеграл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изначений інтеграл. Його властивості при різних формах заміни змінних, інтегруванні частинам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1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2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Застосування визначеного інтеграла для обчислення площ, довжин дуг, об’ємів, тощо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, лінійних</w:t>
                                        </w:r>
                                        <w:r>
                                          <w:rPr/>
                                          <w:t xml:space="preserve"> диференц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і</w:t>
                                        </w:r>
                                        <w:r>
                                          <w:rPr/>
                                          <w:t>альних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у повних диференціал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вищих порядк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не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етод Лагранж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не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аближені розв</w:t>
                                        </w:r>
                                        <w:r>
                                          <w:rPr>
                                            <w:bCs/>
                                            <w:lang w:val="ru-RU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язки диференціальних рівнянь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ГР</w:t>
                  </w:r>
                  <w:r>
                    <w:rPr>
                      <w:b/>
                      <w:u w:val="single"/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Індивідуальне завдання за всіма темами дисципліни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 Підготовка до екзамен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lang w:val="uk-UA" w:eastAsia="ar-S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262"/>
              <w:gridCol w:w="7"/>
              <w:gridCol w:w="2718"/>
              <w:gridCol w:w="1096"/>
            </w:tblGrid>
            <w:tr>
              <w:trPr/>
              <w:tc>
                <w:tcPr>
                  <w:tcW w:w="5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1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2</w:t>
                  </w:r>
                </w:p>
              </w:tc>
              <w:tc>
                <w:tcPr>
                  <w:tcW w:w="272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272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z w:val="24"/>
            <w:szCs w:val="24"/>
            <w:lang w:val="uk-UA" w:eastAsia="ar-SA"/>
          </w:rPr>
          <w:t>http://org2.knuba.edu.ua/course/view.php?id=897</w:t>
        </w:r>
      </w:hyperlink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2245</wp:posOffset>
              </wp:positionH>
              <wp:positionV relativeFrom="paragraph">
                <wp:posOffset>-55880</wp:posOffset>
              </wp:positionV>
              <wp:extent cx="2209165" cy="219075"/>
              <wp:effectExtent l="5080" t="5080" r="5080" b="508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41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Е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14.35pt;margin-top:-4.4pt;width:173.95pt;height:17.25pt" coordorigin="6287,-88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87;top:-88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4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02;top:-88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0;top:-88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Normal"/>
      <w:tabs>
        <w:tab w:val="clear" w:pos="709"/>
        <w:tab w:val="center" w:pos="4820" w:leader="none"/>
      </w:tabs>
      <w:rPr/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  <w:r>
      <w:rPr>
        <w:b/>
        <w:sz w:val="18"/>
        <w:szCs w:val="18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ncharenko.ta@knuba.edu.ua" TargetMode="External"/><Relationship Id="rId4" Type="http://schemas.openxmlformats.org/officeDocument/2006/relationships/hyperlink" Target="http://org2.knuba.edu.ua/course/view.php?id=897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897" TargetMode="External"/><Relationship Id="rId8" Type="http://schemas.openxmlformats.org/officeDocument/2006/relationships/hyperlink" Target="http://org2.knuba.edu.ua/course/view.php?id=89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0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5T08:11:00Z</dcterms:modified>
  <cp:revision>24</cp:revision>
  <dc:subject/>
  <dc:title>Z1-PU7</dc:title>
</cp:coreProperties>
</file>